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7.11.2021 № 330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матеріальних цінностей                             у господарське відання (на баланс) ТОВ «Малин Енергоінвес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ТОВ «Малин Енергоінвест» матеріальні цінност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8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нт пожежний чавунний ф125мм Н-1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 02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8:00Z</dcterms:created>
  <dc:creator>1</dc:creator>
  <dc:description/>
  <cp:keywords/>
  <dc:language>en-US</dc:language>
  <cp:lastModifiedBy>1</cp:lastModifiedBy>
  <cp:lastPrinted>2021-11-18T11:40:00Z</cp:lastPrinted>
  <dcterms:modified xsi:type="dcterms:W3CDTF">2021-11-18T09:40:00Z</dcterms:modified>
  <cp:revision>5</cp:revision>
  <dc:subject/>
  <dc:title/>
</cp:coreProperties>
</file>